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ystem organów bezpieczeńst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of. zw. dr hab. Stanisław Pieprzny, 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2"/>
        </w:rPr>
      </w:pPr>
      <w:r>
        <w:rPr>
          <w:rFonts w:eastAsia="Cambria"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owych zagadnień z  prawa administracyjnego i prawa konstytucyj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tudent ma uzyskać wiedzę z zakresu systemu bezpieczeństwa publicznego z uwzględnieniem podstawowych pojęć tego systemu, systemu organów administracji publicznej i podmiotów prywatnych wykonujących zadania z zakresu bezpieczeństwa publicznego, źródeł prawa do bezpieczeństwa, klasyfikacji zagrożeń bezpieczeństwa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udent ma uzyskać wiedze na temat zarządzania kryzysowego oraz współpracy międzynarodowej w zakresie bezpieczeństwa wewnętrznego pa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z bezpieczeństwa i porządku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6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ię w genezie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, K_WO3+, K_W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organy, jednostki i inne podmioty odpowiedzialne za ochronę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7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zasad organizacji i funkcjonowania administracji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2++, K_WO8+++, K_WO9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funkcję prawa w systemie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terminologią właściwą systemowi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8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dmioty tworzące system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klasyfikuje źródła zagrożeń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6+, K_U1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onuje udział bezpieczeństwa w systemie administracji publi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4+++, K_UO5+++, K_U12++, K_U1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kłada system bezpieczeństwa wewnętrznego z systemem bezpieczeństwa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podstawowe zagadnienia związane z bezpieczeństwem publiczny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5+++, K_KO6+, K_K1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iera optymalne rozwiązania w zakresie wyboru publicznych środków w ochronie bezpi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+, K_KO8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zakres działań poszczególnych podmiotów systemu bezpi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dolność oceny współdziałania i współpracy pomiędzy podmiotami tworzącymi system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ia znaczenie czynnika ludzkiego w systemie KAD, służb, inspekcji i straż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) Pojęcie bezpieczeństwa i porządku publicznego, rodzajowość bezpieczeństwa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) Bezpieczeństwo publiczne w ujęciu historycznym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)  Źródła zagrożeń bezpieczeństwa i porządku publicznego i ich klasyfikacja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) Podstawowe zasady organizacji i funkcjonowania administracji bezpieczeństwa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) Podmioty administracji rządowe   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) Organy samorządu terytorialnego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)  Organizacje pozarządowe              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) Podmioty komercyjne                     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9) Zarządzanie kryzysowe jako element systemu bezpieczeństwa publicznego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 oraz wybranych orzeczeń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zaliczenia z przedmiotu – wyniki zaliczenia ustalane na podstawie pisemnych prac   studentów lub ustnej odpowiedzi,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przygotowanie referatu – 2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 – 5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egzaminu –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101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30 + 1 godz</w:t>
      </w:r>
      <w:r>
        <w:rPr>
          <w:rFonts w:eastAsia="Arial,Italic;Arial Unicode MS"/>
          <w:iCs/>
          <w:caps w:val="false"/>
          <w:smallCaps w:val="false"/>
          <w:szCs w:val="24"/>
        </w:rPr>
        <w:t>. = 31</w:t>
      </w:r>
      <w:r>
        <w:rPr>
          <w:rFonts w:eastAsia="Arial,Italic;Arial Unicode MS"/>
          <w:b w:val="false"/>
          <w:iCs/>
          <w:caps w:val="false"/>
          <w:smallCaps w:val="false"/>
          <w:szCs w:val="24"/>
        </w:rPr>
        <w:t xml:space="preserve">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Administracja bezpieczeństwa i porządku publicznego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 (skrypt), Wyd. UR, Rzeszów 2008 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Ochrona bezpieczeństwa i porządku publicznego w prawie administracyjnym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Wyd. UR, Rzeszów 2007 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16"/>
              </w:rPr>
            </w:pP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Służby mundurowe w zapewnieniu bezpieczeństwa wewnętrznego RP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pod red. E. Ury, S. Pieprznego, Rzeszów 2010 r</w:t>
            </w:r>
            <w:r>
              <w:rPr>
                <w:rFonts w:eastAsia="Cambria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Policja. Organizacja i funkcjonowanie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wyd. 3, Wolter Kluwer, 2011 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16"/>
              </w:rPr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E. Ura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Bezpieczeństwo imprez masowych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Rzeszów 2012 r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bCs/>
                <w:iCs/>
                <w:caps w:val="false"/>
                <w:smallCaps w:val="false"/>
                <w:color w:val="000000"/>
                <w:spacing w:val="-16"/>
                <w:sz w:val="22"/>
              </w:rPr>
            </w:pPr>
            <w:r>
              <w:rPr>
                <w:rFonts w:eastAsia="Cambria" w:cs="Calibri" w:ascii="Calibri" w:hAnsi="Calibri"/>
                <w:b w:val="false"/>
                <w:bCs/>
                <w:iCs/>
                <w:caps w:val="false"/>
                <w:smallCaps w:val="false"/>
                <w:color w:val="000000"/>
                <w:spacing w:val="-16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J. Dobkowski, </w:t>
            </w:r>
            <w:r>
              <w:rPr>
                <w:rFonts w:eastAsia="Cambria"/>
                <w:i/>
              </w:rPr>
              <w:t>Pozycja prawnoustrojowa służb, inspekcji i straży</w:t>
            </w:r>
            <w:r>
              <w:rPr>
                <w:rFonts w:eastAsia="Cambria"/>
              </w:rPr>
              <w:t>, Wolters Kluwer 2007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B. Sprengel, </w:t>
            </w:r>
            <w:r>
              <w:rPr>
                <w:rFonts w:eastAsia="Cambria"/>
                <w:i/>
              </w:rPr>
              <w:t>Służby mundurowe ochrony bezpieczeństwa wewnętrznego</w:t>
            </w:r>
            <w:r>
              <w:rPr>
                <w:rFonts w:eastAsia="Cambria"/>
              </w:rPr>
              <w:t>, Toruń 2008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Nowakowski, H. Szafran, R. Szafran, </w:t>
            </w:r>
            <w:r>
              <w:rPr>
                <w:rFonts w:eastAsia="Cambria"/>
                <w:i/>
              </w:rPr>
              <w:t>Bezpieczeństwo XXI wieku</w:t>
            </w:r>
            <w:r>
              <w:rPr>
                <w:rFonts w:eastAsia="Cambria"/>
              </w:rPr>
              <w:t>, Rzeszów 2009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A. Chajbowicz, T. Kocowski (red.) </w:t>
            </w:r>
            <w:r>
              <w:rPr>
                <w:rFonts w:eastAsia="Cambria"/>
                <w:i/>
              </w:rPr>
              <w:t xml:space="preserve">Bezpieczeństwo wewnętrzne w działaniach terenowej administracji publicznej, </w:t>
            </w:r>
            <w:r>
              <w:rPr>
                <w:rFonts w:eastAsia="Cambria"/>
              </w:rPr>
              <w:t xml:space="preserve">Kolonia Limited 2009 r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>Bezpieczeństwo wewnętrzne we współczesnym państwie</w:t>
            </w:r>
            <w:r>
              <w:rPr>
                <w:rFonts w:eastAsia="Cambria"/>
              </w:rPr>
              <w:t>, pod red.E. Ury, K. Rajchela, M. Pomykały, S. Pieprznego, Rzeszów 2008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>Bezpieczeństwo i porządek publiczny. Historia, teoria, praktyka</w:t>
            </w:r>
            <w:r>
              <w:rPr>
                <w:rFonts w:eastAsia="Cambria"/>
              </w:rPr>
              <w:t>, pod red. E. Ury, Rzeszów 2003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/>
              </w:rPr>
              <w:t>Zarządzanie kryzysowe w administracji publicznej</w:t>
            </w:r>
            <w:r>
              <w:rPr>
                <w:rFonts w:eastAsia="Cambria"/>
              </w:rPr>
              <w:t>, pod red. J. Kisielnickiego, A. Letkiewicza, K. Rajchela, E. Ury, Warszawa 2010 r</w:t>
            </w:r>
            <w:r>
              <w:rPr>
                <w:rFonts w:eastAsia="Cambria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Bezpieczeństwo wewnętrzne państwa, praca zbiorowa pod red E. Ura, S. Pieprzny, Rzeszów 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5:00Z</dcterms:created>
  <dc:creator>...</dc:creator>
  <dc:description/>
  <cp:keywords/>
  <dc:language>en-US</dc:language>
  <cp:lastModifiedBy>user</cp:lastModifiedBy>
  <dcterms:modified xsi:type="dcterms:W3CDTF">2017-10-12T11:58:00Z</dcterms:modified>
  <cp:revision>9</cp:revision>
  <dc:subject/>
  <dc:title/>
</cp:coreProperties>
</file>